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ct" ContentType="image/x-pict"/>
  <Override PartName="/word/media/image9.pct" ContentType="image/x-pict"/>
  <Override PartName="/word/media/image11.pct" ContentType="image/x-pict"/>
  <Override PartName="/word/media/image6.pct" ContentType="image/x-pict"/>
  <Override PartName="/word/media/image13.png" ContentType="image/png"/>
  <Override PartName="/word/media/image10.pct" ContentType="image/x-pict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7.png" ContentType="image/png"/>
  <Override PartName="/word/media/image5.pct" ContentType="image/x-pict"/>
  <Override PartName="/word/media/image19.pct" ContentType="image/x-pict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71 Piano I 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6430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" t="-437" r="-196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72 Piano II  (1993/8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53200" cy="294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3" t="-429" r="-193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271 Piano III 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29400" cy="295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1" t="-427" r="-191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272 Piano IV  (1993/8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13500" cy="294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8" t="-429" r="-198" b="-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65 Piano Ensemble (97/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453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5" t="-415" r="-18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66 Piano Repertoire and Interpretation (97/93/8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40500" cy="297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4" t="-426" r="-194" b="-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81 Voice I  (1993/8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82  Voice II  (1993/8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138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281 Voice III  (1993/8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89700" cy="233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5" t="-541" r="-195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282 Voice IV (1993/8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2329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1" t="-529" r="-181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74 Class Instrument Instruction: Brass  (1993/8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83400" cy="295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4" t="-427" r="-184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75 Class Instrument Instruction: Percussion Technique  (1993/89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297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7" t="-426" r="-207" b="-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60" w:leader="none"/>
        </w:tabs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78 Class Instrument Instruction: Strings  (1998)</w:t>
      </w:r>
    </w:p>
    <w:p>
      <w:pPr>
        <w:pStyle w:val="Normal"/>
        <w:tabs>
          <w:tab w:val="clear" w:pos="720"/>
          <w:tab w:val="left" w:pos="8460" w:leader="none"/>
        </w:tabs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91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60" w:leader="none"/>
        </w:tabs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62700" cy="76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60" w:leader="none"/>
        </w:tabs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86A World Music Workshop: Taiko Drumming Techniques and Rhythms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29400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80200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86B World Music Workshop:  African Drumming Techniques and Rhythms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654800" cy="723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Helvetica" w:cs="Helvetica" w:ascii="Helvetica" w:hAnsi="Helvetica"/>
          <w:color w:val="000000"/>
          <w:sz w:val="28"/>
        </w:rPr>
        <w:t xml:space="preserve"> </w:t>
      </w: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6654800" cy="723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60" w:leader="none"/>
        </w:tabs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US 186C World Music Workshop: Latin Drumming Techniques and Rhythms  (2000)</w:t>
      </w:r>
    </w:p>
    <w:p>
      <w:pPr>
        <w:pStyle w:val="Normal"/>
        <w:tabs>
          <w:tab w:val="clear" w:pos="720"/>
          <w:tab w:val="left" w:pos="8460" w:leader="none"/>
        </w:tabs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67500" cy="2247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0" t="-562" r="-190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3:57:00Z</dcterms:created>
  <dc:creator>Sara McKinnon</dc:creator>
  <dc:description/>
  <dc:language>en-US</dc:language>
  <cp:lastModifiedBy>Sara McKinnon</cp:lastModifiedBy>
  <dcterms:modified xsi:type="dcterms:W3CDTF">2009-10-19T05:06:00Z</dcterms:modified>
  <cp:revision>2</cp:revision>
  <dc:subject/>
  <dc:title>MUS 171 Piano I</dc:title>
</cp:coreProperties>
</file>